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38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Կարեն Դեմիրճյանի անվան Երևանի մետրոպոլիտեն ՓԲԸ-ը ստորև ներկայացնում է իր կարիքների համար վառելիքի ձեռքբերման նպատակով կազմակերպված ԵՄ-ԳՀԱՊՁԲ-20/38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116"/>
        <w:gridCol w:w="2581"/>
        <w:gridCol w:w="2317"/>
        <w:gridCol w:w="2054"/>
      </w:tblGrid>
      <w:tr>
        <w:trPr>
          <w:trHeight w:val="62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Բենզին ռեգուլյա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ՍԻՓԻԷՍ ՕԻԼ» ՍՊԸ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իզ. Վառելիք ամառային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ՍԻՓԻԷՍ ՕԻԼ» ՍՊԸ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38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0-06-25T11:03:00Z</dcterms:modified>
  <cp:revision>21</cp:revision>
  <dc:subject/>
  <dc:title>Ð²Úî²ð²ðàôÂÚàôÜ ´²ò  ÀÜÂ²ò²Î²ðàì  ÜàôØ   Î²î²ðºÈàô  Ø²êÆÜ</dc:title>
</cp:coreProperties>
</file>